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b/>
          <w:b/>
          <w:lang w:val="uk-UA"/>
        </w:rPr>
      </w:pPr>
      <w:r>
        <w:rPr>
          <w:b/>
          <w:lang w:val="uk-UA"/>
        </w:rPr>
        <w:t>Результати поіменного голосування депутатів Ніжинської міської ради VII скликання на 41 черговій сесії за повернення до голосування по проектах рішення №9 «Про продаж земельної ділянки несільськогосподарського призначення за адресою: м. Ніжин, вул. Носівський шлях, 54 Ж власнику об’єктів нерухомого майна, розміщеного на цій ділянці</w:t>
      </w:r>
      <w:r>
        <w:rPr>
          <w:b/>
          <w:i/>
          <w:lang w:val="uk-UA"/>
        </w:rPr>
        <w:t xml:space="preserve"> (ПР №130 від 06.07.2018</w:t>
      </w:r>
      <w:r>
        <w:rPr>
          <w:b/>
          <w:lang w:val="uk-UA"/>
        </w:rPr>
        <w:t>) та  №10 «Про продаж земельної ділянки несільськогосподарського призначення за адресою: м.Ніжин, вул. Носівський шлях, 54-ж/1 власнику об’єктів нерухомого майна, розміщеного на цій ділянці</w:t>
      </w:r>
      <w:r>
        <w:rPr>
          <w:b/>
          <w:i/>
          <w:lang w:val="uk-UA"/>
        </w:rPr>
        <w:t xml:space="preserve"> (ПР №132 від 06.07.2018</w:t>
      </w:r>
      <w:r>
        <w:rPr>
          <w:b/>
          <w:lang w:val="uk-UA"/>
        </w:rPr>
        <w:t>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  <w:gridCol w:w="1080"/>
        <w:gridCol w:w="900"/>
        <w:gridCol w:w="7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.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ІЖИНСЬКА МІСЬКА ОРГАНІЗАЦІЯ ПАРТ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«БЛОК ПЕТРА ПОРОШЕНКА «СОЛІДАРНІ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 Сергій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Іван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ляко Андрій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й Олександр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й Ігор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Володимир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ПАРТІЙНА ОРГАНІЗАЦІЯ ВСЕУКРАЇНСЬКОГО ОБ’ЄДНАННЯ «БАТЬКІВЩ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губ Валер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н Анатолій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енко Юрій Вале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 Олег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юк Олександр Бор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енко Микола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ІЖИНСЬКА МІСЬКА ОРГАНІЗАЦІЯ РАДИКАЛЬНОЇ ПАРТІЇ ОЛЕГА ЛЯШ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палий Олександ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ко Серг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едов Володимир Хейба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уха Віталій Гео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дар Юрі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«ОБ’ЄДНАННЯ «САМОПОМІ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лій  Костянтин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ченко  Геннад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Наталія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ок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к Дмитро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ВСЕУКРАЇНСЬКЕ ОБ’ЄДНАННЯ «СВОБ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ль Іго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ливець Володими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іпак Анатолій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>щенко Валент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pacing w:val="-4"/>
                <w:sz w:val="20"/>
                <w:szCs w:val="20"/>
                <w:lang w:val="uk-UA"/>
              </w:rPr>
              <w:t>НІЖИНСЬКА МІСЬКА ПАРТІЙНА ОРГАНІЗАЦІЯ ПОЛІТИЧНОЇ ПАРТІЇ «НАШ КР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окало  І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 Володимир Степ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ева Лариса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«УКРАЇНСЬКЕ ОБ’ЄДНАННЯ ПАТРІОТІВ – УКРО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Наталія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енко Олександ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А ОРГАНІЗАЦІЯ ПОЛІТИЧНОЇ ПАРТІЇ «ОПОЗИЦІЙНИЙ БЛ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кач Андрій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ік Олег Ден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фракційні депут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Білоусенко Максим Вале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та Юрій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аскевич Віктор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:    19   - за;    8  - проти;   0  – утрималось.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-     «за»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групи: 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поіменного голосування депутатів Ніжинської міської ради VII скликання на  41 черговій сесії за проект рішення №9  «Про продаж земельної ділянки несільськогосподарського призначення за адресою: м. Ніжин, вул. Носівський шлях, 54 Ж власнику об’єктів нерухомого майна, розміщеного на цій ділянці</w:t>
      </w:r>
      <w:r>
        <w:rPr>
          <w:b/>
          <w:i/>
          <w:sz w:val="28"/>
          <w:szCs w:val="28"/>
          <w:lang w:val="uk-UA"/>
        </w:rPr>
        <w:t xml:space="preserve"> (ПР №130 від 06.07.2018</w:t>
      </w:r>
      <w:r>
        <w:rPr>
          <w:b/>
          <w:sz w:val="28"/>
          <w:szCs w:val="28"/>
          <w:lang w:val="uk-UA"/>
        </w:rPr>
        <w:t>) (повторно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  <w:gridCol w:w="1080"/>
        <w:gridCol w:w="900"/>
        <w:gridCol w:w="7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.</w:t>
            </w:r>
          </w:p>
        </w:tc>
      </w:tr>
      <w:tr>
        <w:trPr>
          <w:trHeight w:val="26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ІЖИНСЬКА МІСЬКА ОРГАНІЗАЦІЯ ПАРТ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«БЛОК ПЕТРА ПОРОШЕНКА «СОЛІДАРНІ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 Сергій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Іван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ляко Андрій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й Олександр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й Ігор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Володимир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ПАРТІЙНА ОРГАНІЗАЦІЯ ВСЕУКРАЇНСЬКОГО ОБ’ЄДНАННЯ «БАТЬКІВЩ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губ Валер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н Анатолій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енко Юрій Вале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 Олег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юк Олександр Бор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енко Микола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ІЖИНСЬКА МІСЬКА ОРГАНІЗАЦІЯ РАДИКАЛЬНОЇ ПАРТІЇ ОЛЕГА ЛЯШ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палий Олександ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ко Серг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едов Володимир Хейба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уха Віталій Гео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дар Юрі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«ОБ’ЄДНАННЯ «САМОПОМІ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лій  Костянтин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ченко  Геннад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Наталія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ок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к Дмитро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ВСЕУКРАЇНСЬКЕ ОБ’ЄДНАННЯ «СВОБ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ль Іго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ливець Володими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іпак Анатолій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>щенко Валент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pacing w:val="-4"/>
                <w:sz w:val="20"/>
                <w:szCs w:val="20"/>
                <w:lang w:val="uk-UA"/>
              </w:rPr>
              <w:t>НІЖИНСЬКА МІСЬКА ПАРТІЙНА ОРГАНІЗАЦІЯ ПОЛІТИЧНОЇ ПАРТІЇ «НАШ КР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окало  І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 Володимир Степ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ева Лариса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«УКРАЇНСЬКЕ ОБ’ЄДНАННЯ ПАТРІОТІВ – УКРО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Наталія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енко Олександ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А ОРГАНІЗАЦІЯ ПОЛІТИЧНОЇ ПАРТІЇ «ОПОЗИЦІЙНИЙ БЛ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кач Андрій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ік Олег Ден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фракційний депут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Білоусенко Максим Вале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та Юрій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6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аскевич Віктор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Результати поіменного голосування: 18    - за;   6   - проти;  2   - утрималось.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-     «за»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лічильної групи: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Результати поіменного голосування депутатів Ніжинської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на  41 черговій сесії за проект рішення   </w:t>
      </w:r>
      <w:r>
        <w:rPr>
          <w:b/>
          <w:lang w:val="uk-UA"/>
        </w:rPr>
        <w:t>№10</w:t>
      </w:r>
      <w:r>
        <w:rPr>
          <w:lang w:val="uk-UA"/>
        </w:rPr>
        <w:t xml:space="preserve"> «Про продаж земельної ділянки несільськогосподарського призначення за адресою: м. Ніжин, вул. Носівський шлях, 54-ж/1   власнику об’єктів нерухомого майна, розміщеного на цій ділянці</w:t>
      </w:r>
      <w:r>
        <w:rPr>
          <w:i/>
          <w:lang w:val="uk-UA"/>
        </w:rPr>
        <w:t xml:space="preserve"> (ПР №132 від 06.07.2018</w:t>
      </w:r>
      <w:r>
        <w:rPr>
          <w:lang w:val="uk-UA"/>
        </w:rPr>
        <w:t>)</w:t>
      </w:r>
    </w:p>
    <w:p>
      <w:pPr>
        <w:pStyle w:val="Normal"/>
        <w:ind w:left="-85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овторно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  <w:gridCol w:w="1080"/>
        <w:gridCol w:w="900"/>
        <w:gridCol w:w="7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.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ІЖИНСЬКА МІСЬКА ОРГАНІЗАЦІЯ ПАРТ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«БЛОК ПЕТРА ПОРОШЕНКА «СОЛІДАРНІ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юба Сергій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Іван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оляко Андрій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й Олександр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й Ігор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Володимир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ПАРТІЙНА ОРГАНІЗАЦІЯ ВСЕУКРАЇНСЬКОГО ОБ’ЄДНАННЯ «БАТЬКІВЩ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губ Валер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н Анатолій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енко Юрій Вале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 Олег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юк Олександр Бор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енко Микола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ІЖИНСЬКА МІСЬКА ОРГАНІЗАЦІЯ РАДИКАЛЬНОЇ ПАРТІЇ ОЛЕГА ЛЯШ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палий Олександ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ко Серг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едов Володимир Хейба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уха Віталій Гео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дар Юрі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«ОБ’ЄДНАННЯ «САМОПОМІЧ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лій  Костянтин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ченко  Геннад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Наталія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ок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к Дмитро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ВСЕУКРАЇНСЬКЕ ОБ’ЄДНАННЯ «СВОБ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ль Іго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ливець Володими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іпак Анатолій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>щенко Валент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pacing w:val="-4"/>
                <w:sz w:val="20"/>
                <w:szCs w:val="20"/>
                <w:lang w:val="uk-UA"/>
              </w:rPr>
              <w:t>НІЖИНСЬКА МІСЬКА ПАРТІЙНА ОРГАНІЗАЦІЯ ПОЛІТИЧНОЇ ПАРТІЇ «НАШ КР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окало  І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 Володимир Степ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ева Лариса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ЖИНСЬКА МІСЬКА ОРГАНІЗАЦІЯ ПОЛІТИЧНОЇ ПАРТІЇ «УКРАЇНСЬКЕ ОБ’ЄДНАННЯ ПАТРІОТІВ – УКРО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Натал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енко Олександ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А ОРГАНІЗАЦІЯ ПОЛІТИЧНОЇ ПАРТІЇ «ОПОЗИЦІЙНИЙ БЛ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кач Андрій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ік Олег Ден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фракційний депут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Білоусенко Максим Вале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та Юрій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аскевич Віктор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Результати поіменного голосування:  19   - за;      5     - проти;  2   – утрималось.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-     «за»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груп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07:00Z</dcterms:created>
  <dc:creator>Пользователь</dc:creator>
  <dc:description/>
  <cp:keywords/>
  <dc:language>en-US</dc:language>
  <cp:lastModifiedBy>Інформвідділ</cp:lastModifiedBy>
  <dcterms:modified xsi:type="dcterms:W3CDTF">2018-08-10T08:54:00Z</dcterms:modified>
  <cp:revision>15</cp:revision>
  <dc:subject/>
  <dc:title/>
</cp:coreProperties>
</file>